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8DB3E2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8DB3E2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8DB3E2"/>
          <w:sz w:val="48"/>
          <w:szCs w:val="48"/>
          <w:lang w:val="uk-UA"/>
        </w:rPr>
        <w:t>вивчення предмету Захист Вітчизни  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8DB3E2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8DB3E2"/>
          <w:sz w:val="48"/>
          <w:szCs w:val="48"/>
          <w:lang w:val="uk-UA"/>
        </w:rPr>
        <w:t>10-й клас , група юнаків      (по 1,5 години на тижден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"/>
        <w:gridCol w:w="1234"/>
        <w:gridCol w:w="11"/>
        <w:gridCol w:w="31"/>
        <w:gridCol w:w="8363"/>
        <w:gridCol w:w="851"/>
        <w:gridCol w:w="850"/>
        <w:gridCol w:w="1134"/>
        <w:gridCol w:w="1701"/>
        <w:gridCol w:w="993"/>
      </w:tblGrid>
      <w:tr>
        <w:trPr>
          <w:trHeight w:val="1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92CDD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92CDDC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тупний урок (1 годин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ВСТУП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-патріотичне виховання – складова патріотичного виховання молоді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національної безпеки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аціональних Збройних Сил та інших військових формувань України  - необхідна умова забезпечення могутності української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захисту Вітчизни -  обов'язок  кожного громадянин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програми  предмета «Захист Вітчизни», завдання кожного розділу, порядок проведення занять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  <w:tab w:val="right" w:pos="774" w:leader="none"/>
              </w:tabs>
              <w:ind w:left="207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ов'язки та правила поведінки учнів на уро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діл 1. Збройні Сили України на сучасному етапі. (2 години)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Нормативно-правова база з військових питань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Історія розвитку українського війська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воєнної організації держави та її керівництво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єнна доктрина України.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жнародне військове співробітництво та участь збройних формувань України  в миротворчих місіях ООН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йськове співробітництво України з Північноатлантичним блоком (НАТО), напрями розвитку взаємовідносин.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історичні етапи розвитку українського війська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овність Збройних Сил України  до сучасних воєнних  загроз та викл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ійськова присяга та військова символіка Украї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0" w:firstLine="2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походження військової присяги, бойового прапора, військової символіки збройних формувань  України.</w:t>
            </w:r>
          </w:p>
          <w:p>
            <w:pPr>
              <w:pStyle w:val="Style16"/>
              <w:ind w:left="0" w:firstLine="2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йськова присяга - клятва на вірність українському народові, її значення і порядок прийняття. </w:t>
            </w:r>
          </w:p>
          <w:p>
            <w:pPr>
              <w:pStyle w:val="Style16"/>
              <w:ind w:left="0" w:firstLine="2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овий прапор військової частини – символ честі, доблесті і сла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ІІ. Статути Збройних сил України (3 години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50" w:leader="none"/>
              </w:tabs>
              <w:ind w:left="284" w:hanging="284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 xml:space="preserve">Тема 1. Військовослужбовці та стосунки між ними.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яття про військові статути. Військові звання і знаки  розрізнення.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та підлеглі, старші та молодші, їх права і обов'язки.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Дотримання військовослужбовцями статутних взаємовідносин.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авила військової ввічливості і поведінки військовослужбовців.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Порядок звернення до начальників, віддання і виконання наказ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Розподіл часу й повсякденний порядок у підрозділах 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діл часу і повсякденний порядок. 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ок дня та його значення для виконання основних заходів повсякденної діяльності навчання й побуту особового складу підрозділів.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, склад та озброєння добового наряду роти.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ов'язки днювального роти та його підлеглість. </w:t>
            </w:r>
          </w:p>
          <w:p>
            <w:pPr>
              <w:pStyle w:val="Normal"/>
              <w:ind w:left="-66" w:firstLine="28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бладнання та оснащення місця, де черговий днювальний виконує свої обов'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Розподіл часу й повсякденний порядок у підрозділ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дій днювального під час прибуття в роту прямих начальників, чергового частини, у  випадку тривоги і пожежі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ї днювального під час виносу майна з розташування рот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днювального вільної змі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Розділ ІІІ. Стройова </w:t>
            </w:r>
            <w:r>
              <w:rPr>
                <w:b/>
                <w:i/>
                <w:sz w:val="28"/>
                <w:szCs w:val="28"/>
                <w:shd w:fill="B6DDE8" w:val="clear"/>
                <w:lang w:val="uk-UA"/>
              </w:rPr>
              <w:t>підготовка (4 години)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ї та їх елементи.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військовослужбовця перед шикуванням і в стро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передня та виконавча коман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команд "Ставай", "Рівняйсь", "Струнко", "Вільно".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е поло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ороти  на місці.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х стройовим і похідним кроком.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оти під час ру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е привітання на місці й під час ру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V. Вогнева підготовка (10 годин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Стрілецька зброя та поводження з нею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ке озброєння сучасної арм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значення, загальна будова та бойові властивості автомата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ідовність неповного розбирання та складання автом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і будова основних частин і механізмів автомата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дя до автомата, порядок чищення, змащення і зберігання збро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неповному розбиранні та складання автом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автомата до стрільб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жливі затримки і несправності під час стрільби і способи їх усун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ядження магазину патронами і порядок зарядження автом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будова пневматичної гвинтівки та її характеристика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стрільби з пневматичної гвинтівки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илки при стрільбі з гвинтівки та їх усунення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стрільбі з пневматичної гвинт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Основи стрільби зі стрілецької зброї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ріл і його періоди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кова швидкість  кулі, її вплив на стрільбу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бій зброї і кут вильоту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траєкторії, прямий постріл, прикритий, уражувальний і мертвий простір та їх практичне знач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ходи безпеки при проведенні стрільб в тирі та на військовому стрільби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орядок проведення стрільби з пневматичної гвинтівки та автом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учність стрільби. Вибір цілі, прицілу та точки прицілю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умов виконання впра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трільби з пневматичної гвинтівк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готування до стрільб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ня в одноманітності прицілю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ання вправи стрільби з пневматичної гвинтівк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не трену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. Тактична підготовка(11 годин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Основи загальновійськового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бій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загальновійськового бою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вогню та маневру, їх значення в бою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солдата в бою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обиста зброя та екіпіровка солдата.</w:t>
            </w:r>
          </w:p>
          <w:p>
            <w:pPr>
              <w:pStyle w:val="Normal"/>
              <w:ind w:left="-66" w:firstLine="218"/>
              <w:rPr/>
            </w:pPr>
            <w:r>
              <w:rPr>
                <w:sz w:val="28"/>
                <w:szCs w:val="28"/>
                <w:lang w:val="uk-UA"/>
              </w:rPr>
              <w:t>Організаційна структура  механізованого відділення, його  озбро-єння та бойові можлив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пересування на полі бою під час дії у пішому поряд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тя про вогневу позицію в обороні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моги до вибору місця для ведення вогню і спостереження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ідовність обладнання і маскування окопу для стрільби леж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бір місця для ведення спостереження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вивчення місцевості, виявлення цілей та доповідь про їх знаходження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боротьби з танками за допомогою ручних гранат та інших засобів озброєння механізованого відді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новні види інженерних загороджень. </w:t>
            </w:r>
          </w:p>
          <w:p>
            <w:pPr>
              <w:pStyle w:val="Normal"/>
              <w:ind w:left="-66" w:firstLine="218"/>
              <w:rPr/>
            </w:pPr>
            <w:r>
              <w:rPr>
                <w:sz w:val="28"/>
                <w:szCs w:val="28"/>
              </w:rPr>
              <w:t>Способи застосування (встановлення) мінно-вибухових заг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оджень та її демаскуючих ознак, порядок їх подол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, прийоми і способи дій солдата на полі бою у складі бойової груп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бойової групи (двійки, трій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обов’язків між військовослужбовцями та їх взаємодія у бойовій групі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дій у складі бойових гр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військової топографії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а топографія, її зміст і особлив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4. Основи військової топографії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Основні елементи топографічної карти.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Умовні знаки топографічних к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4. Основи військової топографії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сштабний ряд топографічних карт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и масштабів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значення відстаней за топографічною карто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4. Основи військової топографії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</w:rPr>
              <w:t>Визначення за топографічною картою географічних і прям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утних координ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V. Прикладна фізична підготовка (6 годин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Гімнастика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і вправ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учування і тренування комплексу вільних вправ, комплексної силової вправи і вправи на спритність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и на перекладині і брусах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и на удосконалення положення «наскок» і «зіскок»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для розвитку сили: підтягування на перекладині, згинання та розгинання рук в упорі на паралельних бру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2. Прискорене пересування та подолання перешкод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бігу на короткі та середні дистанції.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Біг по пересіченій місцевості (до 1500 м  )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олання окремих перешкод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елементами єдиної смуги перешк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и самозахисту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вправ без зброї: стійки, рухи вперед та назад, удари рукою на місці та рус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и самозахисту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від ударів рукою та  ногою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прийомів без зброї: прийоми самострахування, захвати та звільнення від них, больові прийо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никнення національних бойових мистецтв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бойової техніки «Хортинг» та «Рукопаш – Гопак»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нанесення ударів рукою та ногою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застосування в бойових ситуаці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о-допоміжні вправи з гирями вагою 8 кг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ок гирі вагою 8 кг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и вправ з атлетизму без обтяж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ІІ. Основи цивільного захисту (6 годин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Нормативно-правова база цивільного захисту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но-правова база цивільного захисту Україн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йна структура цивільного захисту Україн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учнів щодо вивчення основ цивільного захи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Надзвичайні ситуації та загроза їх виникненн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звичайні ситуації воєнного характеру від дії зброї масового ураження: ядерна, хімічна та біологічна збро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уражаючої д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і звичайні засоби ураж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колкові, кулькові та фугасні боєприпас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ухонебезпечні предмети та правила поводження з ним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ювальна та високоточна зброя, заходи та засоби захисту від не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Надзвичайні ситуації та загроза їх виникненн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и радіаційної розвідки. Їх класифікація, призначення, принцип дії та порядок використання.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Надзвичайні  ситуації соціально – політичного характеру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ий тероризм, як загроза людству ХХІ століття. 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щодо попередження надзвичайних ситуацій терористичного поход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ні способи захисту населення в надзвичайних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надзвичайну ситуацію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звичайні ситуації природного, техногенного та соціально – політичного характеру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гнали і порядок оповіщення про загрозу виникнення надзвичайних ситуаці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домлення населення попереджувальним сигналом „Увага всім!”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населення по сигналам оповіщ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ні способи захисту населення в надзвичайних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індивідуального захисту органів дихання, їх призначення, будова, підбір та правила використа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вила виготовлення найпростіших засобів захисту органів дихання та порядок їх використа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золюючі засоби індивідуального захисту шкір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військовий захисний комплект (ЗЗК). Його  призначення, склад, правила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рятувальних та інших невідкладних робі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Рятувальні та інші невідкладні  роботи у надзвичайних ситуаціях.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 xml:space="preserve">Мета, види і обсяги рятувальних та інших невідкладних робіт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и і засоби ведення рятувальних та інших невідкладних  робіт в районах стихійного лиха, аварії й осередку ураж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рятувальних робіт в осередку ураж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дання та зміст рятувальних і невідкладних аварійно-рятувальних робіт. 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йоми і способи виконання рятувальних робіт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иста гігієна в умовах радіаційного, хімічного та біологічного зараж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ліквідації наслідків зараж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анітарна обробка люде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 санітарної обробки та порядок їх провед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вання території та об’єктів у формі дезактивації, дегазації і дезінфекції, порядок та способи про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VІІІ. Основи медичних знань і допомоги (7 годин)</w:t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 xml:space="preserve">Т 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 Смерть, ознаки клінічної та біологічної смерті, методи оживлення потерпілих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і уявлення про смерть – характеристика клінічної та біологічної смерті. 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уючі вірогідні та підозрілі ознаки смерті. 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еанімацію (оживлення). 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равила та порядок проведення реанім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 Смерть, ознаки клінічної та біологічної смерті, методи оживлення потерпілих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дихальних шляхів від сторонніх предметів – западання язика, нижньої щелепи, слизу, води тощо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е дихання – його різновиди, методика та техніка проведення штучної вентиляції легенів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ямий масаж серця, як спосіб відновлення діяльності серцево-судинної системи, методика його викона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проведення реанімаційних заходів одним та двома рятів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2. Надання домедичної допомоги при кровотечах, пораненнях, переломах та вивихах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ану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ифікація ран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кровотечі, їх класифікаці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внутрішній та зовнішній кровотечах та проникаючих пораненнях грудей і жив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2. Надання домедичної допомоги при кровотечах, пораненнях, переломах та вивихах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накладання пов’язок на голову, передпліччя, ліктьовий та плечовий суглоби, колінний та гомілковостопний суглоби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накладання кровоспинного джгута і закрутки на стегно і плече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стискання судин для зупинки кровотеч в типових місцях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рятівника при травматичній ампутації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3.1. Надання домедичної допомоги в секторі обстрілу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ринципи надання домедичної допомоги в умовах бойових дій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положе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пораненого в положення на боці (животі)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 шиї, тулуба, кінцівок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Тема 3.2. Транспортування (переміщення) пораненого в сектор укриття </w:t>
            </w:r>
          </w:p>
          <w:p>
            <w:pPr>
              <w:pStyle w:val="Style16"/>
              <w:ind w:left="-108" w:firstLine="284"/>
              <w:rPr/>
            </w:pPr>
            <w:r>
              <w:rPr>
                <w:sz w:val="28"/>
                <w:szCs w:val="28"/>
                <w:lang w:val="uk-UA"/>
              </w:rPr>
              <w:t>Транспортування однією особою в положенні лежачи та стояч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. Надання допомоги в секторі укриття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инний огляд пораненого, визначення ознак житт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рцево-легеневої реанімації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в стабільне положе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ов’язки на грудну клітку, голову, живіт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джгута на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rPr>
          <w:color w:val="4BACC6"/>
          <w:lang w:val="uk-UA"/>
        </w:rPr>
      </w:pPr>
      <w:r>
        <w:rPr>
          <w:b/>
          <w:color w:val="4BACC6"/>
          <w:u w:val="single"/>
          <w:lang w:val="uk-UA"/>
        </w:rPr>
        <w:t>ПРИМІТКА:</w:t>
      </w:r>
      <w:r>
        <w:rPr>
          <w:b/>
          <w:color w:val="4BACC6"/>
          <w:lang w:val="uk-UA"/>
        </w:rPr>
        <w:t xml:space="preserve">      </w:t>
      </w:r>
      <w:r>
        <w:rPr>
          <w:b/>
          <w:i/>
          <w:color w:val="4BACC6"/>
          <w:lang w:val="uk-UA"/>
        </w:rPr>
        <w:t>З С У</w:t>
      </w:r>
      <w:r>
        <w:rPr>
          <w:b/>
          <w:color w:val="4BACC6"/>
          <w:lang w:val="uk-UA"/>
        </w:rPr>
        <w:t xml:space="preserve">         </w:t>
      </w:r>
      <w:r>
        <w:rPr>
          <w:b/>
          <w:i/>
          <w:color w:val="4BACC6"/>
          <w:lang w:val="uk-UA"/>
        </w:rPr>
        <w:t>- Збройні Сили України на на сучасному етапі</w:t>
      </w:r>
      <w:r>
        <w:rPr>
          <w:color w:val="4BACC6"/>
          <w:lang w:val="uk-UA"/>
        </w:rPr>
        <w:t xml:space="preserve">.       </w:t>
      </w:r>
    </w:p>
    <w:p>
      <w:pPr>
        <w:pStyle w:val="Normal"/>
        <w:rPr>
          <w:color w:val="4BACC6"/>
          <w:lang w:val="uk-UA"/>
        </w:rPr>
      </w:pPr>
      <w:r>
        <w:rPr>
          <w:color w:val="4BACC6"/>
          <w:lang w:val="uk-UA"/>
        </w:rPr>
        <w:t xml:space="preserve">                              </w:t>
      </w:r>
      <w:r>
        <w:rPr>
          <w:b/>
          <w:i/>
          <w:color w:val="4BACC6"/>
          <w:lang w:val="uk-UA"/>
        </w:rPr>
        <w:t>СТАТ        - Статути ЗСУ</w:t>
      </w:r>
      <w:r>
        <w:rPr>
          <w:color w:val="4BACC6"/>
          <w:lang w:val="uk-UA"/>
        </w:rPr>
        <w:t xml:space="preserve">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color w:val="4BACC6"/>
          <w:lang w:val="uk-UA"/>
        </w:rPr>
        <w:t xml:space="preserve">                              </w:t>
      </w:r>
      <w:r>
        <w:rPr>
          <w:b/>
          <w:i/>
          <w:color w:val="4BACC6"/>
          <w:lang w:val="uk-UA"/>
        </w:rPr>
        <w:t xml:space="preserve">С Т Р         - Стройова підготовка.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  <w:r>
        <w:rPr>
          <w:b/>
          <w:i/>
          <w:color w:val="4BACC6"/>
          <w:lang w:val="uk-UA"/>
        </w:rPr>
        <w:t xml:space="preserve">ВОГН         - Вогнева підготовка                                   </w:t>
      </w:r>
    </w:p>
    <w:p>
      <w:pPr>
        <w:pStyle w:val="Normal"/>
        <w:rPr/>
      </w:pPr>
      <w:r>
        <w:rPr>
          <w:b/>
          <w:i/>
          <w:color w:val="4BACC6"/>
          <w:lang w:val="uk-UA"/>
        </w:rPr>
        <w:t xml:space="preserve">                             </w:t>
      </w:r>
      <w:r>
        <w:rPr>
          <w:b/>
          <w:i/>
          <w:color w:val="4BACC6"/>
          <w:lang w:val="uk-UA"/>
        </w:rPr>
        <w:t xml:space="preserve">ТАКТ          - Тактична підготовка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  <w:r>
        <w:rPr>
          <w:b/>
          <w:i/>
          <w:color w:val="4BACC6"/>
          <w:lang w:val="uk-UA"/>
        </w:rPr>
        <w:t>ПФП</w:t>
      </w:r>
      <w:r>
        <w:rPr>
          <w:color w:val="4BACC6"/>
          <w:lang w:val="uk-UA"/>
        </w:rPr>
        <w:t xml:space="preserve">          - </w:t>
      </w:r>
      <w:r>
        <w:rPr>
          <w:b/>
          <w:i/>
          <w:color w:val="4BACC6"/>
          <w:lang w:val="uk-UA"/>
        </w:rPr>
        <w:t xml:space="preserve">Прикладна фізична підготовка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  <w:r>
        <w:rPr>
          <w:b/>
          <w:i/>
          <w:color w:val="4BACC6"/>
          <w:lang w:val="uk-UA"/>
        </w:rPr>
        <w:t>О Ц З          -</w:t>
      </w:r>
      <w:r>
        <w:rPr>
          <w:color w:val="4BACC6"/>
          <w:lang w:val="uk-UA"/>
        </w:rPr>
        <w:t xml:space="preserve">  </w:t>
      </w:r>
      <w:r>
        <w:rPr>
          <w:b/>
          <w:i/>
          <w:color w:val="4BACC6"/>
          <w:lang w:val="uk-UA"/>
        </w:rPr>
        <w:t>Основи цивільного захисту.</w:t>
      </w:r>
      <w:r>
        <w:rPr>
          <w:color w:val="4BACC6"/>
          <w:lang w:val="uk-UA"/>
        </w:rPr>
        <w:t xml:space="preserve">                              </w:t>
      </w:r>
      <w:r>
        <w:rPr>
          <w:b/>
          <w:i/>
          <w:color w:val="4BACC6"/>
          <w:lang w:val="uk-UA"/>
        </w:rPr>
        <w:t xml:space="preserve">   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  <w:r>
        <w:rPr>
          <w:b/>
          <w:i/>
          <w:color w:val="4BACC6"/>
          <w:lang w:val="uk-UA"/>
        </w:rPr>
        <w:t>ОМЗ</w:t>
      </w:r>
      <w:r>
        <w:rPr>
          <w:color w:val="4BACC6"/>
          <w:lang w:val="uk-UA"/>
        </w:rPr>
        <w:t xml:space="preserve">            -  </w:t>
      </w:r>
      <w:r>
        <w:rPr>
          <w:b/>
          <w:i/>
          <w:color w:val="4BACC6"/>
          <w:lang w:val="uk-UA"/>
        </w:rPr>
        <w:t>Основи медичних знань і допомоги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color w:val="4BACC6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Викладач предмету  Захист Вітчизни:             /                                       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60"/>
      <w:sz w:val="32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37:00Z</dcterms:created>
  <dc:creator>FuckYouBill</dc:creator>
  <dc:description/>
  <cp:keywords/>
  <dc:language>en-US</dc:language>
  <cp:lastModifiedBy>Admin</cp:lastModifiedBy>
  <cp:lastPrinted>2012-09-20T19:34:00Z</cp:lastPrinted>
  <dcterms:modified xsi:type="dcterms:W3CDTF">2015-08-30T14:05:00Z</dcterms:modified>
  <cp:revision>33</cp:revision>
  <dc:subject/>
  <dc:title/>
</cp:coreProperties>
</file>